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3г.</w:t>
        <w:tab/>
        <w:t xml:space="preserve">                                             </w:t>
        <w:tab/>
        <w:t xml:space="preserve">       </w:t>
        <w:tab/>
        <w:tab/>
        <w:tab/>
        <w:tab/>
        <w:t xml:space="preserve">   № 339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мандир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зовательный семи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ом организационных мероприятий по снижению материнской и младенческой смертности департамента здравоохранения Костромской области на 2013 год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Heading4"/>
        <w:ind w:right="-1" w:firstLine="708"/>
        <w:jc w:val="both"/>
        <w:rPr>
          <w:color w:val="000000"/>
        </w:rPr>
      </w:pPr>
      <w:r>
        <w:rPr>
          <w:color w:val="000000"/>
        </w:rPr>
        <w:t xml:space="preserve">1. Директору ОГБУЗ «Костромская областная больница» Дуботолкину В.А., главному врачу ОГБУЗ «Родильный дом г. Костромы» Комаровой И.А., ОГБУЗ ОБ КО №1 Богданову И.А., ОГБУЗ «Поликлиника взрослых  №4 г. Костромы Базанову В.Н., ОГБУЗ Нерехтская ЦРБ Мешалкину Ю.И., ОГБУЗ Красносельская РБ Чувилевой Л.Г. обеспечить участие врачей акушеров-гинекологов,  в работе межрегионального образовательного семинара «Инновации в акушерстве и гинекологии с позиций доказательной медицины» терапии критических состояний, связанных с острой потерей крови» </w:t>
      </w:r>
      <w:r>
        <w:rPr>
          <w:color w:val="000000"/>
          <w:szCs w:val="28"/>
        </w:rPr>
        <w:t xml:space="preserve">в Областном перинатальном центре Ярославской области </w:t>
      </w:r>
      <w:r>
        <w:rPr>
          <w:color w:val="000000"/>
        </w:rPr>
        <w:t xml:space="preserve">23 мая 2013 года, 9ч.30 мин. (отъезд от ООО «Кострома телеком» 23 мая 2013г. в 7ч. 30мин.),  </w:t>
      </w:r>
      <w:r>
        <w:rPr>
          <w:color w:val="000000"/>
          <w:szCs w:val="28"/>
        </w:rPr>
        <w:t xml:space="preserve">в соответствии со списком в приложении. </w:t>
      </w:r>
    </w:p>
    <w:p>
      <w:pPr>
        <w:pStyle w:val="Heading4"/>
        <w:ind w:right="-1" w:firstLine="708"/>
        <w:jc w:val="both"/>
        <w:rPr>
          <w:color w:val="000000"/>
          <w:szCs w:val="28"/>
        </w:rPr>
      </w:pPr>
      <w:r>
        <w:rPr>
          <w:color w:val="000000"/>
        </w:rPr>
        <w:t>2. Оплату командировочных расходов произвести по месту основной работы командируемы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директора департамента здравоохранения Костромской области Троицкую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 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>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,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и кадровой политики</w:t>
        <w:tab/>
        <w:tab/>
        <w:tab/>
        <w:tab/>
        <w:tab/>
        <w:t>Е.С.Кук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детям </w:t>
        <w:tab/>
        <w:tab/>
        <w:tab/>
        <w:tab/>
        <w:tab/>
        <w:tab/>
        <w:t>А.Н.Мавренкова</w:t>
      </w:r>
    </w:p>
    <w:p>
      <w:pPr>
        <w:pStyle w:val="Normal"/>
        <w:rPr/>
      </w:pPr>
      <w:r>
        <w:rPr>
          <w:sz w:val="28"/>
          <w:szCs w:val="28"/>
        </w:rPr>
        <w:t>и службы родовспом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нештат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кушерству и гине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>М.В.Ас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Разослать:</w:t>
      </w:r>
    </w:p>
    <w:p>
      <w:pPr>
        <w:pStyle w:val="Normal"/>
        <w:rPr/>
      </w:pPr>
      <w:r>
        <w:rPr/>
        <w:t>1.Главным врачам  медицинских организаций Костромской области,  указанным в настоящем приказе,   1 экземпляр, электронная поч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5.2013г.  №339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 межрегионального образовательного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и в акушерстве и гинекологии с позиции доказательной медицины»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тном перинатальном центре Ярославской области  23 ма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ГБУЗ «Костромская областная больница»:</w:t>
      </w:r>
    </w:p>
    <w:p>
      <w:pPr>
        <w:pStyle w:val="Normal"/>
        <w:jc w:val="both"/>
        <w:rPr/>
      </w:pPr>
      <w:r>
        <w:rPr>
          <w:sz w:val="28"/>
          <w:szCs w:val="28"/>
        </w:rPr>
        <w:t>1) Дубровина Ольга Николаевна – врач акушер-гинеколог акушерского отделения патологии беременности  ОГБУЗ «Костромская област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игасов Валерий Николаевич – врач акушер-гинеколог акушерского обсервационного отделения  ОГБУЗ «Костромская област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Астахов Михаил Васильевич – врач методист организационно-методического отдела ОГБУЗ «Костромская областная больница», главный внештатный специалист по акушерству и гинекологии департамента здравоохранения Костр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ГБУЗ «Родильный дом г. Костро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окостова Ольга Витальевна – заведующая женской консультацией   ОГБУЗ «Родильный дом г. Костро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Ядренова Клавдия Иосифовна – врач акушер-гинеколог ОГБУЗ «Родильный дом г. Костромы»;</w:t>
      </w:r>
    </w:p>
    <w:p>
      <w:pPr>
        <w:pStyle w:val="Normal"/>
        <w:jc w:val="both"/>
        <w:rPr/>
      </w:pPr>
      <w:r>
        <w:rPr>
          <w:sz w:val="28"/>
          <w:szCs w:val="28"/>
        </w:rPr>
        <w:t>3) Петрова Юлия Николаевна - врач акушер-гинеколог ОГБУЗ «Родильный дом г. Костро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ГБУЗ ОБ КО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мирнова Татьяна Николаевна – заведующая женской консультацией ОГБУЗ ОБ КО №1;</w:t>
      </w:r>
    </w:p>
    <w:p>
      <w:pPr>
        <w:pStyle w:val="Normal"/>
        <w:jc w:val="both"/>
        <w:rPr/>
      </w:pPr>
      <w:r>
        <w:rPr>
          <w:sz w:val="28"/>
          <w:szCs w:val="28"/>
        </w:rPr>
        <w:t>2) Петрова Наталья Владимировна - врач акушер-гинеколог</w:t>
      </w:r>
      <w:r>
        <w:rPr/>
        <w:t xml:space="preserve"> </w:t>
      </w:r>
      <w:r>
        <w:rPr>
          <w:sz w:val="28"/>
          <w:szCs w:val="28"/>
        </w:rPr>
        <w:t>женской консультации ОГБУЗ ОБ КО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ГБУЗ «Поликлиника взрослых №4 г. Костро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именко Татьяна Ивановна - заведующая женской консультацией ОГБУЗ «Поликлиника взрослых №4 г. Костро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гина Нина Владимировна - врач акушер-гинеколог женской консуль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БУЗ «Поликлиника взрослых №4 г. Костро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ОГБУЗ Красносельская Р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астухов Михаил Александрович – врач акушер-гинеколог ОГБУЗ Красносельская 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. ОГБУЗ «Нерехтская ЦРБ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трова Ирина  Константиновна – заведующая акушерским отделением ОГБУЗ «Нерехтская ЦРБ»;</w:t>
      </w:r>
    </w:p>
    <w:p>
      <w:pPr>
        <w:pStyle w:val="Normal"/>
        <w:rPr/>
      </w:pPr>
      <w:r>
        <w:rPr>
          <w:sz w:val="28"/>
          <w:szCs w:val="28"/>
        </w:rPr>
        <w:t>2) Метелева Ирина Валентиновна  - заведующая женской консультацией ОГБУЗ «Нерехтская ЦРБ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8:00Z</dcterms:created>
  <dc:creator>33</dc:creator>
  <dc:description/>
  <cp:keywords/>
  <dc:language>en-US</dc:language>
  <cp:lastModifiedBy>Астахов Михаил Васильевич</cp:lastModifiedBy>
  <cp:lastPrinted>2013-05-21T10:16:00Z</cp:lastPrinted>
  <dcterms:modified xsi:type="dcterms:W3CDTF">2013-05-21T06:35:00Z</dcterms:modified>
  <cp:revision>5</cp:revision>
  <dc:subject/>
  <dc:title>«</dc:title>
</cp:coreProperties>
</file>